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hotography Basics:  Twenty Ways to Improve Your Photos</w:t>
      </w:r>
    </w:p>
    <w:p>
      <w:pPr>
        <w:pStyle w:val="Normal"/>
        <w:jc w:val="center"/>
        <w:rPr/>
      </w:pPr>
      <w:r>
        <w:rPr/>
        <w:t xml:space="preserve">Summarized from </w:t>
      </w:r>
      <w:r>
        <w:rPr>
          <w:u w:val="single"/>
        </w:rPr>
        <w:t>John Hedgecoe’s Photography Basics</w:t>
      </w:r>
    </w:p>
    <w:p>
      <w:pPr>
        <w:pStyle w:val="Normal"/>
        <w:jc w:val="center"/>
        <w:rPr/>
      </w:pPr>
      <w:r>
        <w:rPr/>
        <w:t>ISBN #0-8069-0376-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Look for the light. (morning-afternoon-sunset)</w:t>
        <w:br/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Use color for best effect. (dominant color, color contrast, and color harmony)</w:t>
        <w:br/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Make shape the subject. (uncluttered, bold subjects against a plain backdrop)</w:t>
        <w:br/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Bring out subject form. (use light to highlight and “round out” the subject)</w:t>
        <w:br/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Emphasize subject texture. (zoom in and capture texture of the subject)</w:t>
        <w:br/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Find and use subject pattern. (repetition of shape or color make strong impact)</w:t>
        <w:br/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Give your pictures depth. (linear or aerial perspective, and diminishing scale)</w:t>
        <w:br/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urn the camera around. (landscape versus portrait, formal versus informal)</w:t>
        <w:br/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hange the viewpoint and angle. (look up, look down, and look all around)</w:t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rPr>
          <w:sz w:val="22"/>
          <w:szCs w:val="22"/>
        </w:rPr>
      </w:pPr>
      <w:r>
        <w:rPr>
          <w:sz w:val="22"/>
          <w:szCs w:val="22"/>
        </w:rPr>
        <w:t>Shoot around the subject. (spin 360 degrees around subject)</w:t>
        <w:br/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rFonts w:eastAsia="Comic Sans MS"/>
          <w:sz w:val="22"/>
          <w:szCs w:val="22"/>
        </w:rPr>
        <w:t xml:space="preserve"> </w:t>
      </w:r>
      <w:r>
        <w:rPr>
          <w:sz w:val="22"/>
          <w:szCs w:val="22"/>
        </w:rPr>
        <w:t>Keep it simple. (zoom in and capture the detail of the subject)</w:t>
        <w:br/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Lead the viewer’s eye. (s-shapes, triangular shapes, diagonal lines)</w:t>
        <w:br/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Frame your shot. (emphasize subject w/agricultural, window, or body frame)</w:t>
        <w:br/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osition your subject. (off-center, centered, and close-up)</w:t>
        <w:br/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ecide what to include for a portrait. (well-balanced – no “pin heads”)</w:t>
        <w:br/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ose your subject for your portrait. (relaxed poses w/suitable background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lter the pose. (diagonal composition, pose &amp; expression, full face or profile)</w:t>
        <w:br/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Look for alternative shots. (isolate details, zoom in on details)</w:t>
        <w:br/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Create a sense of movement. (panning from a slightly elevated position)</w:t>
        <w:br/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Use on-camera flash. (use reflective surfaces to bounce light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14:59:00Z</dcterms:created>
  <dc:creator>Felicia Coleman</dc:creator>
  <dc:description/>
  <dc:language>en-US</dc:language>
  <cp:lastModifiedBy>Felicia Coleman</cp:lastModifiedBy>
  <dcterms:modified xsi:type="dcterms:W3CDTF">2003-09-24T14:59:00Z</dcterms:modified>
  <cp:revision>2</cp:revision>
  <dc:subject/>
  <dc:title>Photography Basics:  Twenty Ways to Improve Your Photos</dc:title>
</cp:coreProperties>
</file>